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Думы Арамильского городского округа от 19.12.2019 г. № 65/2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20 год и </w:t>
      </w:r>
    </w:p>
    <w:p>
      <w:pPr>
        <w:pStyle w:val="Normal"/>
        <w:jc w:val="center"/>
        <w:rPr/>
      </w:pPr>
      <w:r>
        <w:rPr>
          <w:b/>
          <w:bCs/>
          <w:i/>
        </w:rPr>
        <w:t>плановый период 2021 и 2022 годов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12 декабря 2019 года № 120-ОЗ «Об областном бюджете на 2020 год и плановый период 2021 и 2022 годов», </w:t>
      </w:r>
      <w:r>
        <w:rPr/>
        <w:t>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необходимо изменить объем бюджета Арамильского городского округа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доходам</w:t>
      </w:r>
      <w:r>
        <w:rPr/>
        <w:t xml:space="preserve"> – увеличить план по доходам: </w:t>
      </w:r>
    </w:p>
    <w:p>
      <w:pPr>
        <w:pStyle w:val="Normal"/>
        <w:jc w:val="both"/>
        <w:rPr/>
      </w:pPr>
      <w:r>
        <w:rPr/>
        <w:t xml:space="preserve">- 2020 год - на 387 943,5 тыс. рублей, </w:t>
      </w:r>
    </w:p>
    <w:p>
      <w:pPr>
        <w:pStyle w:val="Normal"/>
        <w:jc w:val="both"/>
        <w:rPr/>
      </w:pPr>
      <w:r>
        <w:rPr/>
        <w:t>- 2021 год - на 135,5 тыс. рублей,</w:t>
      </w:r>
    </w:p>
    <w:p>
      <w:pPr>
        <w:pStyle w:val="Normal"/>
        <w:jc w:val="both"/>
        <w:rPr/>
      </w:pPr>
      <w:r>
        <w:rPr/>
        <w:t>- 2022 год – на 166,0 тыс. рублей, в том числе по следующим доходным источникам:</w:t>
      </w:r>
    </w:p>
    <w:tbl>
      <w:tblPr>
        <w:tblW w:w="98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653"/>
        <w:gridCol w:w="2847"/>
        <w:gridCol w:w="1130"/>
        <w:gridCol w:w="1037"/>
        <w:gridCol w:w="1127"/>
        <w:gridCol w:w="1678"/>
      </w:tblGrid>
      <w:tr>
        <w:trPr>
          <w:tblHeader w:val="true"/>
          <w:trHeight w:val="107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 до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2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87 94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6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387 94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6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4 0000 1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84 04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9.01.2020 №46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0299 04 0000 15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 88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3.02.2020 №74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0302 04 0000 15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3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3.02.2020 №74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25027 04 0000 15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93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9.12.2019 №929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4 0000 1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3 97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06.02.2020 №58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5519 04 0000 15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8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Свердловской области от 15.05.2020 №196-Р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5555 04 0000 15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28 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6.01.2020 №10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5576 04 0000 150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67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2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0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6.01.2020 №3-ПП</w:t>
            </w:r>
          </w:p>
        </w:tc>
      </w:tr>
      <w:tr>
        <w:trPr>
          <w:trHeight w:val="99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на сельских территория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09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6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16.01.2020 №3-ПП</w:t>
            </w:r>
          </w:p>
        </w:tc>
      </w:tr>
      <w:tr>
        <w:trPr>
          <w:trHeight w:val="99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военно-патриотического воспитания и допризывной подготовки молодых гражда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5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30.04.2020 №290-ПП</w:t>
            </w:r>
          </w:p>
        </w:tc>
      </w:tr>
      <w:tr>
        <w:trPr>
          <w:trHeight w:val="136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4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09.04.2020 №229-ПП</w:t>
            </w:r>
          </w:p>
        </w:tc>
      </w:tr>
      <w:tr>
        <w:trPr>
          <w:trHeight w:val="136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нащение кинотеатров необходимым оборудованием для осуществления кинопоказов с подготовленным субтитрированием и тифлокомментированием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5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1.05.2020 №332-ПП</w:t>
            </w:r>
          </w:p>
        </w:tc>
      </w:tr>
      <w:tr>
        <w:trPr>
          <w:trHeight w:val="992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беспечение мероприятий по оборудованию спортивных площадок в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6 95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становление Правительства Свердловской области от 30.04.2020 №290-ПП</w:t>
            </w:r>
          </w:p>
        </w:tc>
      </w:tr>
      <w:tr>
        <w:trPr>
          <w:trHeight w:val="96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4 0000 1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убвенции бюджетам городских округов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21.04.2020 №38-ОЗ</w:t>
            </w:r>
          </w:p>
        </w:tc>
      </w:tr>
      <w:tr>
        <w:trPr>
          <w:trHeight w:val="96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04 0000 1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3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0.02.2020 №84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4 0000 1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21.04.2020 №38-ОЗ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21.04.2020 №38-ОЗ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4 0000 1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йствие в организации электро-, тепло-, газо- и водоснабжения , водоотведения, снабжения населения топливом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5 32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3.04.2020 №74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роительство, реконструкцию, капитальный ремонт, ремонт 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53 5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9.01.2020 №45-ПП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Резервного фонда Правительства Свердлов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56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Свердловской области от 15.05.2020 №196-РП, от 30.04.2020 №173-ПП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расходам</w:t>
      </w:r>
      <w:r>
        <w:rPr/>
        <w:t xml:space="preserve"> </w:t>
      </w:r>
      <w:r>
        <w:rPr>
          <w:b/>
        </w:rPr>
        <w:t xml:space="preserve">- </w:t>
      </w:r>
      <w:r>
        <w:rPr/>
        <w:t>увеличить план по расход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20 год:</w:t>
      </w:r>
    </w:p>
    <w:p>
      <w:pPr>
        <w:pStyle w:val="Normal"/>
        <w:jc w:val="both"/>
        <w:rPr/>
      </w:pPr>
      <w:r>
        <w:rPr>
          <w:b/>
          <w:u w:val="single"/>
        </w:rPr>
        <w:t>- за счет средств федерального и областного бюджетов – увеличение на                     424 990,2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21 088,5 тыс. рублей</w:t>
      </w:r>
      <w:r>
        <w:rPr/>
        <w:t xml:space="preserve"> - субсидии на строительство и реконструкцию зданий муниципальных образовательных организаций в соответствии с постановлением Правительства Свердловской области от 29.01.2020 №46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>увеличение на 53 580,0 тыс. рублей</w:t>
      </w:r>
      <w:r>
        <w:rPr/>
        <w:t xml:space="preserve"> – межбюджетный трансферт на строительство, реконструкцию, капитальный ремонт, ремонт автомобильных дорог общего пользования местного значения в соответствии с постановлением Правительства Свердловской области от 29.01.2020 №45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28 200,0 тыс. рублей</w:t>
      </w:r>
      <w:r>
        <w:rPr/>
        <w:t xml:space="preserve"> - субсидии на поддержку муниципальных программ формирования современной городской среды в соответствии с постановлением Правительства Свердловской области от 16.01.2020 №10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6 950,1 тыс. рублей</w:t>
      </w:r>
      <w:r>
        <w:rPr/>
        <w:t xml:space="preserve"> - субсидии на обеспечение мероприятий по оборудованию спортивных площадок в общеобразовательных организациях в соответствии с постановлением Правительства Свердловской области от 30.04.2020 №290-ПП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5 324,9 тыс. рублей</w:t>
      </w:r>
      <w:r>
        <w:rPr/>
        <w:t xml:space="preserve"> – субсидии на организацию электро-, тепло-, газо- и водоснабжения, в том числе на осуществление своевременных расчетов по обязательствам за топливно-энергетические ресурсы в соответствии с постановлением Правительства Свердловской области от 23.04.2020 №74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 973,2 тыс. рублей</w:t>
      </w:r>
      <w:r>
        <w:rPr/>
        <w:t xml:space="preserve"> - субсидии на предоставление социальных выплат молодым семьям на приобретение (строительство) жилья в соответствии с постановлением Правительства Свердловской области от 06.02.2020 №58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1 885,6 тыс. рублей</w:t>
      </w:r>
      <w:r>
        <w:rPr/>
        <w:t xml:space="preserve"> - субсидии на переселение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в соответствии с постановлением Правительства Свердловской области от 13.02.2020 №74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934,0 тыс. рублей</w:t>
      </w:r>
      <w:r>
        <w:rPr/>
        <w:t xml:space="preserve"> - субсидии на создание в общеобразовательных организациях, расположенных в сельской местности, условий для занятий физической культурой и спортом в соответствии с постановлением Правительства Свердловской области от 19.12.2019 №929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913,0 тыс. рублей</w:t>
      </w:r>
      <w:r>
        <w:rPr/>
        <w:t xml:space="preserve"> - субсид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оответствии с Законом Свердловской области от 21.04.2020 №38-ОЗ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671,4 тыс. рублей</w:t>
      </w:r>
      <w:r>
        <w:rPr/>
        <w:t xml:space="preserve"> – субсидии на  </w:t>
      </w:r>
      <w:r>
        <w:rPr>
          <w:color w:val="000000"/>
        </w:rPr>
        <w:t>улучшение жилищных условий граждан, проживающих на сельских территориях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Свердловской области от 16.01.2020 №3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480,7 тыс. рублей</w:t>
      </w:r>
      <w:r>
        <w:rPr/>
        <w:t xml:space="preserve"> – межбюджетные трансферты из резервного фонда Правительства Свердловской области</w:t>
      </w:r>
      <w:r>
        <w:rPr>
          <w:color w:val="FF0000"/>
        </w:rPr>
        <w:t xml:space="preserve"> </w:t>
      </w:r>
      <w:r>
        <w:rPr/>
        <w:t xml:space="preserve">на  </w:t>
      </w:r>
      <w:r>
        <w:rPr>
          <w:color w:val="000000"/>
        </w:rPr>
        <w:t>возмещение расходов управляющих организаций на проведение профилактической дезинфекционной обработки мест общего пользования в многоквартирных домах в соответст</w:t>
      </w:r>
      <w:r>
        <w:rPr/>
        <w:t>вии с распоряжением Правительства Свердловской области от 30.04.2020 №173-Р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40,0 тыс. рублей</w:t>
      </w:r>
      <w:r>
        <w:rPr/>
        <w:t xml:space="preserve"> - субсид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соответствии с Законом Свердловской области от 21.04.2020 №38-ОЗ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151,7 тыс. рублей</w:t>
      </w:r>
      <w:r>
        <w:rPr/>
        <w:t xml:space="preserve"> - субсидии на организацию военно-патриотического воспитания и допризывной подготовки молодых граждан в соответствии с постановлением Правительства Свердловской области от 30.04.2020 №290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141,4 тыс. рублей</w:t>
      </w:r>
      <w:r>
        <w:rPr/>
        <w:t xml:space="preserve"> - субсидии на реализацию мероприятий по поэтапному внедрению Всероссийского физкультурно-спортивного комплекса «Готов к труду и обороне» (ГТО) в соответствии с постановлением Правительства Свердловской области от 09.04.2020 №229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132,0 тыс. рублей</w:t>
      </w:r>
      <w:r>
        <w:rPr/>
        <w:t xml:space="preserve"> - субсидии на переселение граждан из аварийного жилищного фонда в соответствии с постановлением Правительства Свердловской области от 13.02.2020 №74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85,8 тыс. рублей</w:t>
      </w:r>
      <w:r>
        <w:rPr/>
        <w:t xml:space="preserve"> – межбюджетные трансферты из резервного фонда Правительства Свердловской области</w:t>
      </w:r>
      <w:r>
        <w:rPr>
          <w:color w:val="FF0000"/>
        </w:rPr>
        <w:t xml:space="preserve"> </w:t>
      </w:r>
      <w:r>
        <w:rPr/>
        <w:t>на  возмещение расходов управляющих организаций на приобретение дезинфицирующих средств</w:t>
      </w:r>
      <w:r>
        <w:rPr>
          <w:color w:val="FF0000"/>
        </w:rPr>
        <w:t xml:space="preserve"> </w:t>
      </w:r>
      <w:r>
        <w:rPr/>
        <w:t>в соответствии с распоряжением Правительства Свердловской области от 15.05.2020 №196-Р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85,0 тыс. рублей</w:t>
      </w:r>
      <w:r>
        <w:rPr/>
        <w:t xml:space="preserve"> – субсидии на  </w:t>
      </w:r>
      <w:r>
        <w:rPr>
          <w:color w:val="000000"/>
        </w:rPr>
        <w:t>информатизацию муниципальных библиотек, в том числе комплектование книжных фондов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Свердловской области от 21.05.2020 №332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51,5 тыс. рублей</w:t>
      </w:r>
      <w:r>
        <w:rPr/>
        <w:t xml:space="preserve"> – субсидии на  </w:t>
      </w:r>
      <w:r>
        <w:rPr>
          <w:color w:val="000000"/>
        </w:rPr>
        <w:t>оснащение кинотеатров необходимым оборудованием для осуществления кинопоказов с подготовленным субтитрованием и тифлокомментированием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Свердловской области от 21.05.2020 №332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1,4 тыс. рублей</w:t>
      </w:r>
      <w:r>
        <w:rPr/>
        <w:t xml:space="preserve"> - субвенции на осуществление государственного полномочия СО по предоставлению отдельным категориям граждан компенсации расходов на оплату жилого помещения и коммунальных услуг в части оплаты взноса на капитальный ремонт общего имущества в многоквартирном доме в соответствии с постановлением Правительства Свердловской области от 20.02.2020 №84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меньшение на 30,0 тыс. рублей</w:t>
      </w:r>
      <w:r>
        <w:rPr/>
        <w:t xml:space="preserve"> - субвенции на осуществление государственного полномочия СО по предоставлению гражданам, проживающим на территории СО, меры социальной поддержки по частичному освобождению от платы за коммунальные услуги в соответствии с Законом Свердловской области от 21.04.2020 №38-ОЗ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Дефицит бюджета городского округа 23,7 процента объема доходов (без учета безвозмездных поступлений и поступлений налога на доходы физических лиц по дополнительному нормативу отчислений) возник в связи с поступлением в бюджет возврата неиспользованных остатков межбюджетных трансфертов прошлых лет, потребность в которых подтверждена (ст.92.1 БК РФ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несение изменений по видам расходов и целевым статьям обусловлены перемещением бюджетных ассигнований по кодам бюджетной классификации расходов, осуществляемых в рамках бюджетных полномочий главного распорядителя бюджетных средств в соответствии со статьей 158 Бюджетного кодекса Российской Федерации, в пределах общего объема бюджетных ассигнований, предусмотренных в текущем финансовом год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color w:val="000000"/>
          <w:sz w:val="28"/>
          <w:szCs w:val="28"/>
          <w:u w:val="single"/>
        </w:rPr>
        <w:t>Администрация Арамильского городского округа</w:t>
      </w:r>
      <w:r>
        <w:rPr>
          <w:b/>
          <w:color w:val="000000"/>
          <w:sz w:val="28"/>
          <w:szCs w:val="28"/>
        </w:rPr>
        <w:t xml:space="preserve"> –  увеличение на     14 154,0 тыс. рублей, в том числ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10 591,1 тыс. рублей</w:t>
      </w:r>
      <w:r>
        <w:rPr>
          <w:color w:val="000000"/>
        </w:rPr>
        <w:t xml:space="preserve"> – увеличение ассигнований МКУ «Управление зданиями и автомобильным транспортом Администрации АГО» в связи с передачей функций от МАУ Центр «Созвездие» и МБУ «Арамильская Служба Заказчика» (благоустройство, содержание дорог и дорожных знаков, разметка дорог, ремонт памятников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1 870,0 тыс. рублей</w:t>
      </w:r>
      <w:r>
        <w:rPr>
          <w:color w:val="000000"/>
        </w:rPr>
        <w:t xml:space="preserve"> – для оплаты работ по подготовке градостроительных проектов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1 123,0 тыс. рублей</w:t>
      </w:r>
      <w:r>
        <w:rPr>
          <w:color w:val="000000"/>
        </w:rPr>
        <w:t xml:space="preserve"> – выкуп имущества в целях переселения граждан из многоквартирных домов, признанных непригодными для проживания;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- увеличение на 405,0 тыс. рублей</w:t>
      </w:r>
      <w:r>
        <w:rPr>
          <w:color w:val="000000"/>
        </w:rPr>
        <w:t xml:space="preserve"> – для приобретения труб в целях поддержания и создания аварийного запаса материально-технических ресурсов для предотвращения, локализации и ликвидации чрезвычайных ситуаций на муниципальных объектах жилищно-коммунального комплекса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114,5 тыс. рублей</w:t>
      </w:r>
      <w:r>
        <w:rPr>
          <w:color w:val="000000"/>
        </w:rPr>
        <w:t xml:space="preserve"> – для приобретения жесткого диска, внутреннего и внешнего блока кондиционера для сервера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40,0 тыс. рублей</w:t>
      </w:r>
      <w:r>
        <w:rPr>
          <w:color w:val="000000"/>
        </w:rPr>
        <w:t xml:space="preserve"> – для оплаты проведения судебной оценочной экспертиз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величение на 10,4 тыс. рублей</w:t>
      </w:r>
      <w:r>
        <w:rPr>
          <w:color w:val="000000"/>
        </w:rPr>
        <w:t xml:space="preserve"> – для уплаты взносов на капремонт жилых помещений муниципального жилого фонд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-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точнение целевых статей расходов на содержание МКУ «ЕДДС» в связи с необходимостью выплаты выходного пособия и дополнительной компенсации при досрочном расторжении трудового договора (увольнение директора Нечесы И.А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- </w:t>
      </w:r>
      <w:r>
        <w:rPr>
          <w:i/>
          <w:u w:val="single"/>
        </w:rPr>
        <w:t xml:space="preserve"> в случае увеличения бюджетных ассигнований текущего финансового года на оплату муниципальных контрактов на поставку товаров, выполнение работ, оказание услуг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едусмотрены средства для осуществления платы концедента по планируемому к заключению концессионному соглашению по строительству очистных сооружений хозяйственно-бытовых сточных вод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u w:val="single"/>
        </w:rPr>
        <w:t>- перераспределение бюджетных ассигнований при образовании экономии в ходе исполнения местного бюджет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уменьшение ассигнований на проведение работ по организации субботников, по содержанию дорог, по покосу травы и уборке мусора, по ремонту и содержанию дорожных знаков, по разметке дорог в связи с экономией, сложившейся в результате конкурсных процедур; увеличение ассигнований на ремонт ограждений, на сервисное обслуживание автомобильной и специальной техники, на приобретение запасных част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уменьшение объема необходимого софинансирования на переселение граждан из жилых помещений, признанных непригодными для проживания в связи с уменьшением размера выделенной субсидии из областного бюджета; увеличение суммы софинансирования субсидии молодым семьям на приобретение (строительство) жиль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Комитет по управлению муниципальным имуществом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 уменьшение на 13 839,0 тыс. рублей, в том числе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  <w:color w:val="000000"/>
        </w:rPr>
        <w:t xml:space="preserve">увеличение на 291,0 тыс. рублей </w:t>
      </w:r>
      <w:r>
        <w:rPr>
          <w:color w:val="000000"/>
        </w:rPr>
        <w:t xml:space="preserve">- увеличение субсидии на иные цели МБУ «ОМЦ» для оплаты ремонта кабинета для специалистов по молодежной политике и для обеспечения софинансирования субсидии на реализацию мероприятий по патриотическому воспитанию молодых гражда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ньшение на 10 591,8 тыс. рублей</w:t>
      </w:r>
      <w:r>
        <w:rPr>
          <w:color w:val="000000"/>
        </w:rPr>
        <w:t xml:space="preserve"> – уменьшение субсидии на выполнение муниципального задания  МАУ Центр «Созвездие» и МБУ «Арамильская Служба Заказчика» в связи с передачей функций в МКУ «Управление зданиями и автомобильным транспортом Администрации АГО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ньшение на 1 870,0 тыс. рублей</w:t>
      </w:r>
      <w:r>
        <w:rPr>
          <w:color w:val="000000"/>
        </w:rPr>
        <w:t xml:space="preserve"> – с мероприятий по установке границ территориальных зон, с работ по внесению изменений в правила землепользования и застройки в связи с уточнением КБК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ньшение на 1 528,0 тыс. рублей</w:t>
      </w:r>
      <w:r>
        <w:rPr>
          <w:color w:val="000000"/>
        </w:rPr>
        <w:t xml:space="preserve"> - уменьшение субсидии на иные цели МБУ «ДК г.Арамиль» на ремонтные работы по кровле в связи с экономией, сложившейся в результате конкурсных процедур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ньшение на 140,2 тыс. рублей</w:t>
      </w:r>
      <w:r>
        <w:rPr>
          <w:color w:val="000000"/>
        </w:rPr>
        <w:t xml:space="preserve"> – с работ по лесоустройству для приобретения внутреннего и внешнего блока кондиционера для сервера; для оплаты проведения судебной оценочной экспертизы; для уплаты взносов на капремонт жилых помещений муниципального жилого фонд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>
          <w:color w:val="000000"/>
        </w:rPr>
      </w:pPr>
      <w:r>
        <w:rPr>
          <w:b/>
          <w:color w:val="000000"/>
        </w:rPr>
        <w:t xml:space="preserve">изменение в сводную бюджетную роспись </w:t>
      </w:r>
      <w:r>
        <w:rPr>
          <w:b/>
          <w:color w:val="000000"/>
          <w:u w:val="single"/>
        </w:rPr>
        <w:t>без изменения общей суммы по ГРБС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i/>
          <w:color w:val="000000"/>
        </w:rPr>
        <w:t xml:space="preserve">- </w:t>
      </w:r>
      <w:r>
        <w:rPr>
          <w:color w:val="000000"/>
        </w:rPr>
        <w:t>уменьшение субсидии на выполнение муниципального задания МБУ «Дворец культуры г.Арамиль» по подразделу 0802 «Кинематография» и увеличение субсидии на выполнение муниципального задания по подразделу 0801 «Культура» на основании разъяснений Министерства финансов СО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- </w:t>
      </w:r>
      <w:r>
        <w:rPr>
          <w:i/>
          <w:u w:val="single"/>
        </w:rPr>
        <w:t xml:space="preserve"> в случае увеличения бюджетных ассигнований текущего финансового года на оплату муниципальных контрактов на поставку товаров, выполнение работ, оказание услуг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</w:rPr>
        <w:t xml:space="preserve">уменьшение субсидии на выполнение муниципального задания МАОУ ДО «ДЮСШ «Дельфин» и увеличение субсидии на иные цели для обеспечения софинансирования субсидии на мероприятия по поэтапному внедрению и реализации Всероссийского </w:t>
      </w:r>
      <w:r>
        <w:rPr/>
        <w:t>физкультурно-спортивного комплекса «Готов к труду и обороне» (ГТО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уменьшение субсидии на выполнение муниципального задания МБУ «ДК г. Арамиль» и увеличение субсидии на иные цели для обеспечения софинансирования субсидии на оснащение кинотеатров необходимым оборудованием для осуществления кинопоказов с подготовленным субтитрованием и тифлокомментированием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Отдел образования Арамильского городского округа –  уменьшение на 315,0 тыс. рублей, в том числе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</w:rPr>
      </w:pPr>
      <w:r>
        <w:rPr>
          <w:b/>
          <w:color w:val="000000"/>
        </w:rPr>
        <w:t>уменьшение на 291,0 тыс. рублей</w:t>
      </w:r>
      <w:r>
        <w:rPr>
          <w:color w:val="000000"/>
        </w:rPr>
        <w:t xml:space="preserve"> - уменьшение субсидии на выполнение муниципального задания ДОУ №3 «Родничок» в связи с экономией ФОТ по вакантным ставкам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</w:rPr>
      </w:pPr>
      <w:r>
        <w:rPr>
          <w:b/>
          <w:color w:val="000000"/>
        </w:rPr>
        <w:t>уменьшение на 24,0 тыс. рублей</w:t>
      </w:r>
      <w:r>
        <w:rPr>
          <w:color w:val="000000"/>
        </w:rPr>
        <w:t xml:space="preserve"> - уменьшение субсидии на иные цели СОШ №4 на выплату стипендии по договору целевого обучения в связи с расторжением указанного договор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>
          <w:color w:val="000000"/>
        </w:rPr>
      </w:pPr>
      <w:r>
        <w:rPr>
          <w:b/>
          <w:color w:val="000000"/>
        </w:rPr>
        <w:t xml:space="preserve">изменение в сводную бюджетную роспись </w:t>
      </w:r>
      <w:r>
        <w:rPr>
          <w:b/>
          <w:color w:val="000000"/>
          <w:u w:val="single"/>
        </w:rPr>
        <w:t>без изменения общей суммы по ГРБС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-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- перераспределение средств субсидии на организацию питания обучающихся в связи с необходимостью выплат денежных компенсаций на обеспечение питанием обучающихся, осваивающих основные общеобразовательные программы с применением электронного обучения и дистанционных образовательных технологий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- перераспределение средств субсидий на организацию отдыха и оздоровления детей в каникулярное и учебное время в связи с переносом ассигнований с Отдела образования на СОШ №1 и СОШ №4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- </w:t>
      </w:r>
      <w:r>
        <w:rPr>
          <w:i/>
          <w:u w:val="single"/>
        </w:rPr>
        <w:t xml:space="preserve"> в случае увеличения бюджетных ассигнований текущего финансового года на оплату муниципальных контрактов на поставку товаров, выполнение работ, оказание услуг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уменьшение субсидии на выполнение муниципального задания СОШ №3 и увеличение субсидии на иные цели для обеспечения софинансирования субсидии по оборудованию спортивных площадок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Также произведено перераспределение бюджетных ассигнований планового периода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021 год: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- за счет средств федерального </w:t>
      </w:r>
      <w:r>
        <w:rPr>
          <w:b/>
          <w:u w:val="single"/>
        </w:rPr>
        <w:t>и областного бюджетов – увеличение на                  135,5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b/>
          <w:color w:val="000000"/>
        </w:rPr>
        <w:t>увеличение на 135,5 тыс. рублей</w:t>
      </w:r>
      <w:r>
        <w:rPr>
          <w:color w:val="000000"/>
        </w:rPr>
        <w:t xml:space="preserve"> - субсидии на улучшение жилищных условий граждан, проживающих на сельских территориях в соответствии с постановлением Правительства Свердловской области от 16.01.2020 №3-ПП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- за счет средств местного бюджета - без изменения общей суммы: </w:t>
      </w:r>
    </w:p>
    <w:p>
      <w:pPr>
        <w:pStyle w:val="Normal"/>
        <w:ind w:firstLine="284"/>
        <w:jc w:val="both"/>
        <w:rPr/>
      </w:pPr>
      <w:r>
        <w:rPr/>
        <w:t xml:space="preserve">- перераспределение бюджетных ассигнований в связи с необходимостью </w:t>
      </w:r>
      <w:r>
        <w:rPr>
          <w:color w:val="000000"/>
        </w:rPr>
        <w:t>осуществления платы концедента по планируемому к заключению концессионному соглашению по строительству очистных сооружений хозяйственно-бытовых сточных вод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22 год:</w:t>
      </w:r>
    </w:p>
    <w:p>
      <w:pPr>
        <w:pStyle w:val="Normal"/>
        <w:jc w:val="both"/>
        <w:rPr/>
      </w:pPr>
      <w:r>
        <w:rPr>
          <w:b/>
          <w:u w:val="single"/>
        </w:rPr>
        <w:t>- за счет средств федерального и областного бюджетов – увеличение на                  166,0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b/>
          <w:color w:val="000000"/>
        </w:rPr>
        <w:t>увеличение на 166,0 тыс. рублей</w:t>
      </w:r>
      <w:r>
        <w:rPr>
          <w:color w:val="000000"/>
        </w:rPr>
        <w:t xml:space="preserve"> - субсидии на улучшение жилищных условий граждан, проживающих на сельских территориях в соответствии с постановлением Правительства Свердловской области от 16.01.2020 №3-ПП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- за счет средств местного бюджета - без изменения общей суммы: </w:t>
      </w:r>
    </w:p>
    <w:p>
      <w:pPr>
        <w:pStyle w:val="Normal"/>
        <w:ind w:firstLine="284"/>
        <w:jc w:val="both"/>
        <w:rPr>
          <w:color w:val="000000"/>
        </w:rPr>
      </w:pPr>
      <w:r>
        <w:rPr/>
        <w:t xml:space="preserve">- перераспределение бюджетных ассигнований в связи с необходимостью </w:t>
      </w:r>
      <w:r>
        <w:rPr>
          <w:color w:val="000000"/>
        </w:rPr>
        <w:t>осуществления платы концедента по планируемому к заключению концессионному соглашению по строительству очистных сооружений хозяйственно-бытовых сточных вод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Глава Арамильского городского округа                             </w:t>
        <w:tab/>
        <w:t>В.Ю. Никитенко</w:t>
      </w:r>
    </w:p>
    <w:sectPr>
      <w:type w:val="nextPage"/>
      <w:pgSz w:w="11906" w:h="16838"/>
      <w:pgMar w:left="184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3:00Z</dcterms:created>
  <dc:creator>Надежда В. Баталова</dc:creator>
  <dc:description/>
  <cp:keywords/>
  <dc:language>en-US</dc:language>
  <cp:lastModifiedBy>User</cp:lastModifiedBy>
  <cp:lastPrinted>2019-12-28T11:16:00Z</cp:lastPrinted>
  <dcterms:modified xsi:type="dcterms:W3CDTF">2020-05-29T06:24:00Z</dcterms:modified>
  <cp:revision>310</cp:revision>
  <dc:subject/>
  <dc:title>ПОЯСНИТЕЛЬНАЯ ЗАПИСКА</dc:title>
</cp:coreProperties>
</file>